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Arial" w:ascii="Verdana" w:hAnsi="Verdana"/>
          <w:b/>
          <w:bCs/>
          <w:sz w:val="28"/>
          <w:szCs w:val="22"/>
          <w:lang w:val="de-DE" w:eastAsia="en-US"/>
        </w:rPr>
        <w:t>STATUTEN DER SCHWEIZERISCHEN VOLKSPARTE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28"/>
          <w:szCs w:val="24"/>
          <w:lang w:val="de-DE" w:eastAsia="en-US"/>
        </w:rPr>
      </w:pPr>
      <w:r>
        <w:rPr>
          <w:rFonts w:cs="Arial" w:ascii="Verdana" w:hAnsi="Verdana"/>
          <w:b/>
          <w:bCs/>
          <w:sz w:val="28"/>
          <w:szCs w:val="22"/>
          <w:lang w:val="de-DE" w:eastAsia="en-US"/>
        </w:rPr>
        <w:t xml:space="preserve">SVP </w:t>
      </w:r>
      <w:r>
        <w:rPr>
          <w:rFonts w:cs="Arial" w:ascii="Verdana" w:hAnsi="Verdana"/>
          <w:b/>
          <w:bCs/>
          <w:color w:val="FF0000"/>
          <w:sz w:val="28"/>
          <w:szCs w:val="22"/>
          <w:lang w:val="de-DE" w:eastAsia="en-US"/>
        </w:rPr>
        <w:t>X (Kreis- oder Ortsbezeichnung)</w:t>
      </w:r>
      <w:r>
        <w:rPr>
          <w:rFonts w:cs="Arial" w:ascii="Verdana" w:hAnsi="Verdana"/>
          <w:b/>
          <w:bCs/>
          <w:sz w:val="2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b/>
          <w:bCs/>
          <w:sz w:val="18"/>
          <w:szCs w:val="22"/>
          <w:lang w:val="de-DE" w:eastAsia="en-US"/>
        </w:rPr>
        <w:t xml:space="preserve">Inhaltsverzeichn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Name und Zweck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Mitgliedschaft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Organisation</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Organe: </w:t>
      </w:r>
    </w:p>
    <w:p>
      <w:pPr>
        <w:pStyle w:val="Listenabsatz"/>
        <w:widowControl w:val="false"/>
        <w:numPr>
          <w:ilvl w:val="1"/>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Mitgliederversammlung </w:t>
      </w:r>
    </w:p>
    <w:p>
      <w:pPr>
        <w:pStyle w:val="Listenabsatz"/>
        <w:widowControl w:val="false"/>
        <w:numPr>
          <w:ilvl w:val="1"/>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Vorstand (Ausschuss; erweiterter Vorstand) </w:t>
      </w:r>
    </w:p>
    <w:p>
      <w:pPr>
        <w:pStyle w:val="Listenabsatz"/>
        <w:widowControl w:val="false"/>
        <w:numPr>
          <w:ilvl w:val="1"/>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Rechnungsrevisoren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rbeitsgruppe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inanzen </w:t>
      </w:r>
    </w:p>
    <w:p>
      <w:pPr>
        <w:pStyle w:val="Listenabsatz"/>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Statutenrevision, Auflösung der Part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28"/>
          <w:szCs w:val="24"/>
          <w:u w:val="single"/>
          <w:lang w:val="de-DE" w:eastAsia="en-US"/>
        </w:rPr>
      </w:pPr>
      <w:r>
        <w:rPr>
          <w:rFonts w:cs="Arial" w:ascii="Verdana" w:hAnsi="Verdana"/>
          <w:b/>
          <w:bCs/>
          <w:sz w:val="28"/>
          <w:szCs w:val="22"/>
          <w:u w:val="single"/>
          <w:lang w:val="de-DE" w:eastAsia="en-US"/>
        </w:rPr>
        <w:t xml:space="preserve">1. Name und Zwec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u w:val="single"/>
          <w:lang w:val="de-DE" w:eastAsia="en-US"/>
        </w:rPr>
      </w:pPr>
      <w:r>
        <w:rPr>
          <w:rFonts w:cs="Helvetica" w:ascii="Verdana" w:hAnsi="Verdana"/>
          <w:sz w:val="18"/>
          <w:szCs w:val="24"/>
          <w:u w:val="single"/>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b/>
          <w:b/>
          <w:i/>
          <w:i/>
          <w:sz w:val="18"/>
          <w:szCs w:val="24"/>
          <w:lang w:val="de-DE" w:eastAsia="en-US"/>
        </w:rPr>
      </w:pPr>
      <w:r>
        <w:rPr>
          <w:rFonts w:cs="Arial" w:ascii="Verdana" w:hAnsi="Verdana"/>
          <w:b/>
          <w:i/>
          <w:sz w:val="18"/>
          <w:szCs w:val="22"/>
          <w:lang w:val="de-DE" w:eastAsia="en-US"/>
        </w:rPr>
        <w:t xml:space="preserve">Art. 1 (Na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Unter dem Namen „Schweizerische Volkspartei SVP </w:t>
      </w:r>
      <w:r>
        <w:rPr>
          <w:rFonts w:cs="Arial" w:ascii="Verdana" w:hAnsi="Verdana"/>
          <w:b/>
          <w:bCs/>
          <w:color w:val="FF0000"/>
          <w:sz w:val="18"/>
          <w:szCs w:val="22"/>
          <w:lang w:val="de-DE" w:eastAsia="en-US"/>
        </w:rPr>
        <w:t>X (Kreis- oder Ortsbezeichnung)</w:t>
      </w:r>
      <w:r>
        <w:rPr>
          <w:rFonts w:cs="Arial" w:ascii="Verdana" w:hAnsi="Verdana"/>
          <w:sz w:val="18"/>
          <w:szCs w:val="22"/>
          <w:lang w:val="de-DE" w:eastAsia="en-US"/>
        </w:rPr>
        <w:t xml:space="preserve">“ besteht eine selbständige politische Partei in der juristischen Form eines Vereins im Sinne von Art. 60 ZGB. Die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ist eine Sektion der Schweizerischen Volkspartei SVP Graubün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2 (Zwec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bezweckt die aktive Teilnahme am öffentlichen Leben und ist bestrebt, eine fortschrittliche und soziale Gemeindepolitik zu betreiben. Die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richtet ihr Wirken  auf die Grundsätze und das Programm der SVP Graubünden aus; sie kann auch eigene Programme und Richtlinien ausarbei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3 (Tätigk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beteiligt sich an der politischen Willensbildung insbesondere dur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2"/>
          <w:lang w:val="de-DE" w:eastAsia="en-US"/>
        </w:rPr>
        <w:t>•</w:t>
      </w:r>
      <w:r>
        <w:rPr>
          <w:rFonts w:eastAsia="Verdana" w:cs="Verdana" w:ascii="Verdana" w:hAnsi="Verdana"/>
          <w:sz w:val="18"/>
          <w:szCs w:val="22"/>
          <w:lang w:val="de-DE" w:eastAsia="en-US"/>
        </w:rPr>
        <w:t xml:space="preserve"> </w:t>
      </w:r>
      <w:r>
        <w:rPr>
          <w:rFonts w:cs="Arial" w:ascii="Verdana" w:hAnsi="Verdana"/>
          <w:sz w:val="18"/>
          <w:szCs w:val="22"/>
          <w:lang w:val="de-DE" w:eastAsia="en-US"/>
        </w:rPr>
        <w:t xml:space="preserve">Beteiligung an Wah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2"/>
          <w:lang w:val="de-DE" w:eastAsia="en-US"/>
        </w:rPr>
        <w:t>•</w:t>
      </w:r>
      <w:r>
        <w:rPr>
          <w:rFonts w:eastAsia="Verdana" w:cs="Verdana" w:ascii="Verdana" w:hAnsi="Verdana"/>
          <w:sz w:val="18"/>
          <w:szCs w:val="22"/>
          <w:lang w:val="de-DE" w:eastAsia="en-US"/>
        </w:rPr>
        <w:t xml:space="preserve"> </w:t>
      </w:r>
      <w:r>
        <w:rPr>
          <w:rFonts w:cs="Arial" w:ascii="Verdana" w:hAnsi="Verdana"/>
          <w:sz w:val="18"/>
          <w:szCs w:val="22"/>
          <w:lang w:val="de-DE" w:eastAsia="en-US"/>
        </w:rPr>
        <w:t xml:space="preserve">Stellungnahme zu Abstimmungsvorla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2"/>
          <w:lang w:val="de-DE" w:eastAsia="en-US"/>
        </w:rPr>
        <w:t>•</w:t>
      </w:r>
      <w:r>
        <w:rPr>
          <w:rFonts w:eastAsia="Verdana" w:cs="Verdana" w:ascii="Verdana" w:hAnsi="Verdana"/>
          <w:sz w:val="18"/>
          <w:szCs w:val="22"/>
          <w:lang w:val="de-DE" w:eastAsia="en-US"/>
        </w:rPr>
        <w:t xml:space="preserve"> </w:t>
      </w:r>
      <w:r>
        <w:rPr>
          <w:rFonts w:cs="Arial" w:ascii="Verdana" w:hAnsi="Verdana"/>
          <w:sz w:val="18"/>
          <w:szCs w:val="22"/>
          <w:lang w:val="de-DE" w:eastAsia="en-US"/>
        </w:rPr>
        <w:t xml:space="preserve">Durchführung von Vorträgen und Veranstaltun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Helvetica" w:ascii="Verdana" w:hAnsi="Verdana"/>
          <w:sz w:val="18"/>
          <w:szCs w:val="22"/>
          <w:lang w:val="de-DE" w:eastAsia="en-US"/>
        </w:rPr>
        <w:t>•</w:t>
      </w:r>
      <w:r>
        <w:rPr>
          <w:rFonts w:eastAsia="Verdana" w:cs="Verdana" w:ascii="Verdana" w:hAnsi="Verdana"/>
          <w:sz w:val="18"/>
          <w:szCs w:val="22"/>
          <w:lang w:val="de-DE" w:eastAsia="en-US"/>
        </w:rPr>
        <w:t xml:space="preserve"> </w:t>
      </w:r>
      <w:r>
        <w:rPr>
          <w:rFonts w:cs="Arial" w:ascii="Verdana" w:hAnsi="Verdana"/>
          <w:sz w:val="18"/>
          <w:szCs w:val="22"/>
          <w:lang w:val="de-DE" w:eastAsia="en-US"/>
        </w:rPr>
        <w:t>Verbreitung des Gedankengutes der Partei in der Presse und auf andere geeignete Wei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2. Mitgliedschaf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b/>
          <w:b/>
          <w:bCs/>
          <w:sz w:val="18"/>
          <w:szCs w:val="24"/>
          <w:u w:val="single"/>
          <w:lang w:val="de-DE" w:eastAsia="en-US"/>
        </w:rPr>
      </w:pPr>
      <w:r>
        <w:rPr>
          <w:rFonts w:cs="Helvetica" w:ascii="Verdana" w:hAnsi="Verdana"/>
          <w:b/>
          <w:bCs/>
          <w:sz w:val="18"/>
          <w:szCs w:val="24"/>
          <w:u w:val="single"/>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4 (Voraussetzun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vereinigt Frauen und Männer aller Bevölkerungsschichten ungeachtet ihrer konfessionellen Zugehörigkeit. Der Beitritt steht allen Interessierten offen, die das 16. Altersjahr zurückgelegt haben und sich zu den Grundsätzen der Partei bekenn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5 (Erwer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Mitgliedschaft wird durch Beschluss des Vorstandes auf Grund einer schriftlichen Beitrittserklärung erworben. Ein abweisender Entscheid kann an der Mitgliederversammlung weitergezogen wer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6 (Austritt/Ausschlu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freie Austritt ist gewährleistet. Der Austretende hat jedoch die finanziellen Verpflichtungen des laufenden Jahres zu erfül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Mitgliederversammlung kann ein Mitglied aus der Partei ausschliessen, wenn zwei Drittel der Anwesenden einem entsprechenden Antrag des Vorstandes zustimmen. Dem Betroffenen ist vorgängig die Möglichkeit zur Stellungnahme einzuräumen. Der Entscheid der Mitgliederversammlung ist endgülti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3. Organis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b/>
          <w:bCs/>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7 (Aufba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ie Kreispartei setzt sich aus den Ortsparteien zusammen. Ist in einem Ort eine Partei vorhanden, so entscheidet diese über kommunale Angelegenh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Art. 8 (Ortspartei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ie Statuten der Kreispartei gelten sinngemäss für die Ortsparteien, wenn sie keine eigenen Statuten ha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4. Orga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b/>
          <w:bCs/>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9 (Orga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Organe der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 xml:space="preserve">si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 Mitgliederversamml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 Vorsta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c) Rechungsreviso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0 (Mitgliederversamml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Mitgliederversammlung ist das oberste Organ der Partei. Ihr steht der Entscheid in folgenden Angelegenheiten z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Beschlussfassung über Parolen zu kommunalen Abstimmungsvorlagen</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Bezeichnung der Kandidaten für sämtliche Orts-, Kreis- und Bezirkswahlen</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Anträge zuhanden der kantonalen SVP</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Beschlussfassung über die Durchführung besonderer Aktionen wie Initiativen, Petitionen, Referenden</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Beschlussfassung zu Traktanden, die der Vorstand von sich aus der Mitgliederversammlung vorlegt oder die aus der Mitte der Versammlung vorgeschlagen werden</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Beschlussfassung über Anträge von Parteimitgliedern, welche dem Präsidenten mindestens 14 Tage vor der Mitgliederversammlung schriftlich eingereicht worden sind</w:t>
      </w:r>
    </w:p>
    <w:p>
      <w:pPr>
        <w:pStyle w:val="Listenabsatz"/>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lle ihr gemäss Gesetz unentziehbar zustehenden Befugnisse wie Abänderung der Statuten, unbeschränkte Aufsicht über die Amtstätigkeit der anderen Organe, Abberufung des Vorstandes, Auflösung des Vereins,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Die Mitgliederversammlung wird vom Vorstand nach Bedarf einberufen. Die Einberufung muss erfolgen, wenn 10 Mitglieder, wenigstens aber 1/5 der Vereinsmitglieder dies verlan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Einmal im Jahr wird die Mitgliederversammlung als ordentliche Generalversammlung durchgeführt, welcher obliegt: </w:t>
      </w:r>
    </w:p>
    <w:p>
      <w:pPr>
        <w:pStyle w:val="Listenabsatz"/>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Genehmigung des Jahresberichtes des Präsidenten </w:t>
      </w:r>
    </w:p>
    <w:p>
      <w:pPr>
        <w:pStyle w:val="Listenabsatz"/>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Genehmigung der Jahresrechnung </w:t>
      </w:r>
    </w:p>
    <w:p>
      <w:pPr>
        <w:pStyle w:val="Listenabsatz"/>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estsetzung der Mitgliederbeiträge </w:t>
      </w:r>
    </w:p>
    <w:p>
      <w:pPr>
        <w:pStyle w:val="Listenabsatz"/>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estsetzung der Mandatsträgerbeiträge </w:t>
      </w:r>
    </w:p>
    <w:p>
      <w:pPr>
        <w:pStyle w:val="Listenabsatz"/>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Kenntnisnahme vom Arbeitsprogramm des Vorstandes für das kommende Jah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lle zwei Jahre erfolgt anlässlich der ordentlichen Generalversammlung: </w:t>
      </w:r>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Wahl des Parteipräsidenten </w:t>
      </w:r>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Wahl der übrigen Vorstandsmitglieder </w:t>
      </w:r>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Wahl von zwei Rechungsrevisoren und eines Stellvertreters </w:t>
      </w:r>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Wahl der Delegierten für die kantonale Delegiertenversammlung </w:t>
      </w:r>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Wahlen gemäss Statuten der Kantonalpartei und der Schweizerischen SVP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1 (Abstimmungen &amp; Wahlen)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ei Sachgeschäften entscheidet die einfache Mehrheit der Stimmen, bei Stimmengleichheit hat der Vorsitzende den Stichentscheid.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ei Wahlen gilt im ersten Wahlgang das absolute, im zweiten Wahlgang das relative Mehr. Bei Stimmengleichheit im zweiten Wahlgang  entscheidet das Los.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bstimmungen und Wahlen erfolgen mit offenem Handmehr, wenn nicht ein Mitglied der Versammlung geheime Stimmenabgabe verlangt.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ür Ordnungsanträge genügt das Mehr der Stimmenden (relatives Mehr)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ezüglich Statutenrevision und Auflösung der Partei vgl. Art. 23 und 24 nachfolgend.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ei Beschlüssen über die Entlastung der geschäftsführenden Organe haben Mitglieder, die in irgendeiner Weise an der Geschäftsführung teilgenommen haben, kein Stimmrecht.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Ebenso ist ein Mitglied nicht stimmberechtigt, wenn die Beschlussfassung Rechtsgeschäfte oder Rechtsstreitigkeiten des Vereins mit ihm oder seinem Ehegatten oder Verwandten in gerader Linie betriff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Über die Beschlüsse der Versammlung ist ein Protokoll zu füh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ür die Verwandlungsordnung kann ein Geschäftsreglement erlassen werden, das von der Mitgliederversammlung zu genehmigen 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2 (Vorsta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 xml:space="preserve">Dem Parteivorstand gehören 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er Parteipräsident</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er Vizepräsident</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er Sekretä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sz w:val="18"/>
          <w:szCs w:val="22"/>
          <w:lang w:val="de-DE" w:eastAsia="en-US"/>
        </w:rPr>
      </w:pPr>
      <w:r>
        <w:rPr>
          <w:rFonts w:cs="Arial" w:ascii="Verdana" w:hAnsi="Verdana"/>
          <w:sz w:val="18"/>
          <w:szCs w:val="22"/>
          <w:lang w:val="de-DE" w:eastAsia="en-US"/>
        </w:rPr>
        <w:t>der Kassie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nach Bedarf weitere 1-3 Mitglied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Vorstand konstituiert sich selbst und weist den Mitgliedern ihre Aufgabe zu. Einzelne Funktionen können verbunden werden. Die Amtsdauer beträgt 2 Jah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Vorstand erfüllt alle Aufgaben, die nicht gesetzlich oder statutarisch einem ande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Organ übertragen sind. Insbesondere obliegt ih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80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Vorbereitung der Mitgliederversammlungen und Antragstellung zu den zur Behandlung  gelangenden Geschäften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usführung von Versammlungsbeschlüssen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Vertretung der Partei nach aussen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Überwachung der Tätigkeit der Arbeitsgruppen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Ausarbeitung eines Arbeitsprogramms für jedes Vereinsjahr, das über die beabsichtigen Veranstaltungen und Tätigkeiten Aufschluss gibt. </w:t>
      </w:r>
    </w:p>
    <w:p>
      <w:pPr>
        <w:pStyle w:val="Listenabsatz"/>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Beschlussfassung über Abstimmungsparolen und Vernehmlassungen, sofern deren Bedeutung nicht die Behandlung durch die Mitgliederversammlung erforder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Vorstand tritt auf Antrag des Präsidenten oder eines seiner Mitglieder zusamm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Er ist beschlussfähig, wenn mindestens die Hälfte der gewählten Mitglieder anwesend ist. Beschlüsse werden mit der Mehrheit der anwesenden Mitglieder gefasst. Zirkulationsbeschlüsse sind zulässi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Ergib sich Stimmengleichheit, kommt dem Präsidenten der Stichentscheid z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Über die Beschlüsse des Vorstandes wird ein Protokoll geführ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5 (Ausschuss &amp; erweiterter Vorsta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Vorstand kann aus seiner Mitte einen Ausschuss bezeichnen und diesem die Erledigung der laufenden sowie der dringenden Geschäfte übertragen. Dem Ausschuss gehören der Präsident sowie 2-4 Vorstandsmitglieder 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Parteivorstand und sämtliche Mandatsträger und deren Stellvertreter bilden den erweiterten Vorstand. Dieser wird einberufen, um die Koordination zwischen Parteiversammlung, Vorstand und Mandatsträgern zu garantieren. Im Weiteren dient der erweiterte Vorstand der Parteileitung als Hilfsorgan, um seine Beschlüsse auf breitere Basis zu stellen, insbesondere dann, wenn kurzfristig wichtige Entscheide gefasst werden müssen und die Einberufung einer Mitgliederversammlung aus zeitlichen Gründen nicht mehr möglich 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6 (Unterschriftsberechtig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rechtsverbindliche Unterschrift für den Verein führt der Präsident oder der Vizepräsident mit einem  weiteren Vorstandsmitglie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7 (Rechnungsreviso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Rechnungsrevisoren prüfen die Jahresrechnung und überwachen die Rechungsführung des Kassiers. Sie stellen der Generalversammlung Antrag über die Genehmigung der Jahresrechn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5. Arbeitsgrupp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b/>
          <w:bCs/>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8. (Aufgabe &amp; Stell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Arbeitsgruppen befassen sich mit Spezialaufgaben. Ihnen kommt keine Organstellung z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19 (Arten und Tätigk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r Vorstand kann Arbeitsgruppen schaffen und bestehende Arbeitsgruppen auflösen. Die Arbeitsgruppen erstatten dem Vorstand nach Bedarf Bericht über den Stand ihrer Tätigk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6. Finanz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b/>
          <w:bCs/>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20 (Finanz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Partei bestreitet ihre Ausgaben a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Listenabsatz"/>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n jährlichen Mitgliederbeiträgen </w:t>
      </w:r>
    </w:p>
    <w:p>
      <w:pPr>
        <w:pStyle w:val="Listenabsatz"/>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en Beiträgen der Mandatsträger und deren Stellvertreter </w:t>
      </w:r>
    </w:p>
    <w:p>
      <w:pPr>
        <w:pStyle w:val="Listenabsatz"/>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reiwilligen Beiträgen </w:t>
      </w:r>
    </w:p>
    <w:p>
      <w:pPr>
        <w:pStyle w:val="Listenabsatz"/>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Zinsen des Vereinsvermö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ür Personen in bescheidenen wirtschaftlichen Verhältnissen kann der Vorstand die Beiträge herabsetzten oder erlas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21 (Haft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Für Verbindlichkeiten der SVP </w:t>
      </w:r>
      <w:r>
        <w:rPr>
          <w:rFonts w:cs="Arial" w:ascii="Verdana" w:hAnsi="Verdana"/>
          <w:b/>
          <w:bCs/>
          <w:color w:val="FF0000"/>
          <w:sz w:val="18"/>
          <w:szCs w:val="22"/>
          <w:lang w:val="de-DE" w:eastAsia="en-US"/>
        </w:rPr>
        <w:t>X (Kreis- oder Ortsbezeichnung)</w:t>
      </w:r>
      <w:r>
        <w:rPr>
          <w:rFonts w:cs="Arial" w:ascii="Verdana" w:hAnsi="Verdana"/>
          <w:b/>
          <w:bCs/>
          <w:sz w:val="18"/>
          <w:szCs w:val="22"/>
          <w:lang w:val="de-DE" w:eastAsia="en-US"/>
        </w:rPr>
        <w:t xml:space="preserve"> </w:t>
      </w:r>
      <w:r>
        <w:rPr>
          <w:rFonts w:cs="Arial" w:ascii="Verdana" w:hAnsi="Verdana"/>
          <w:sz w:val="18"/>
          <w:szCs w:val="22"/>
          <w:lang w:val="de-DE" w:eastAsia="en-US"/>
        </w:rPr>
        <w:t>haftet nur das Vereinsvermö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bCs/>
          <w:sz w:val="28"/>
          <w:szCs w:val="22"/>
          <w:u w:val="single"/>
          <w:lang w:val="de-DE" w:eastAsia="en-US"/>
        </w:rPr>
      </w:pPr>
      <w:r>
        <w:rPr>
          <w:rFonts w:cs="Arial" w:ascii="Verdana" w:hAnsi="Verdana"/>
          <w:b/>
          <w:bCs/>
          <w:sz w:val="28"/>
          <w:szCs w:val="22"/>
          <w:u w:val="single"/>
          <w:lang w:val="de-DE" w:eastAsia="en-US"/>
        </w:rPr>
        <w:t xml:space="preserve">7. Statutenrevision, Auflösung der Part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b/>
          <w:b/>
          <w:bCs/>
          <w:sz w:val="18"/>
          <w:szCs w:val="24"/>
          <w:u w:val="single"/>
          <w:lang w:val="de-DE" w:eastAsia="en-US"/>
        </w:rPr>
      </w:pPr>
      <w:r>
        <w:rPr>
          <w:rFonts w:cs="Helvetica" w:ascii="Verdana" w:hAnsi="Verdana"/>
          <w:b/>
          <w:bCs/>
          <w:sz w:val="18"/>
          <w:szCs w:val="24"/>
          <w:u w:val="single"/>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22 (Statutenrevis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Statuten können jederzeit durch die Generalversammlung mit einer Zweidrittelmehrheit der anwesenden Mitglieder abgeändert wer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Arial"/>
          <w:b/>
          <w:b/>
          <w:i/>
          <w:i/>
          <w:sz w:val="18"/>
          <w:szCs w:val="22"/>
          <w:lang w:val="de-DE" w:eastAsia="en-US"/>
        </w:rPr>
      </w:pPr>
      <w:r>
        <w:rPr>
          <w:rFonts w:cs="Arial" w:ascii="Verdana" w:hAnsi="Verdana"/>
          <w:b/>
          <w:i/>
          <w:sz w:val="18"/>
          <w:szCs w:val="22"/>
          <w:lang w:val="de-DE" w:eastAsia="en-US"/>
        </w:rPr>
        <w:t xml:space="preserve">Art. 23 (Auflös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Parteiversammlung kann, sofern wenigstens die Hälfte der Mitglieder erschienen ist und eine Mehrheit von 2/3 der anwesenden Stimmberechtigten sich dafür ausspricht, die Auflösung des Vereins beschliessen. Zu diesem Zweck ist eigens eine Generalversammlung einzuberuf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eastAsia="Verdana" w:cs="Verdana" w:ascii="Verdana" w:hAnsi="Verdana"/>
          <w:sz w:val="18"/>
          <w:szCs w:val="22"/>
          <w:lang w:val="de-DE"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Liquidation findet durch den Vorstand statt, falls die Generalversammlung nicht besondere Liquidatoren beantragt. Sofern noch eine kantonale SVP besteht, ist das Vermögen dieser mit der Auflage zu übergeben, es bei der Neugründung einer SVP </w:t>
      </w:r>
      <w:r>
        <w:rPr>
          <w:rFonts w:cs="Arial" w:ascii="Verdana" w:hAnsi="Verdana"/>
          <w:b/>
          <w:bCs/>
          <w:color w:val="FF0000"/>
          <w:sz w:val="18"/>
          <w:szCs w:val="22"/>
          <w:lang w:val="de-DE" w:eastAsia="en-US"/>
        </w:rPr>
        <w:t xml:space="preserve">X (Kreis- oder Ortsbezeichnung) </w:t>
      </w:r>
      <w:r>
        <w:rPr>
          <w:rFonts w:cs="Arial" w:ascii="Verdana" w:hAnsi="Verdana"/>
          <w:sz w:val="18"/>
          <w:szCs w:val="22"/>
          <w:lang w:val="de-DE" w:eastAsia="en-US"/>
        </w:rPr>
        <w:t xml:space="preserve">dieser wiederum zu Verfügung zu stel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Helvetica" w:ascii="Verdana" w:hAnsi="Verdana"/>
          <w:sz w:val="18"/>
          <w:szCs w:val="24"/>
          <w:lang w:val="de-DE"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b/>
          <w:b/>
          <w:i/>
          <w:i/>
          <w:sz w:val="18"/>
          <w:szCs w:val="22"/>
          <w:lang w:val="de-DE" w:eastAsia="en-US"/>
        </w:rPr>
      </w:pPr>
      <w:r>
        <w:rPr>
          <w:rFonts w:eastAsia="Verdana" w:cs="Verdana" w:ascii="Verdana" w:hAnsi="Verdana"/>
          <w:b/>
          <w:i/>
          <w:sz w:val="18"/>
          <w:szCs w:val="22"/>
          <w:lang w:val="de-DE" w:eastAsia="en-US"/>
        </w:rPr>
        <w:t xml:space="preserve"> </w:t>
      </w:r>
      <w:r>
        <w:rPr>
          <w:rFonts w:cs="Arial" w:ascii="Verdana" w:hAnsi="Verdana"/>
          <w:b/>
          <w:i/>
          <w:sz w:val="18"/>
          <w:szCs w:val="22"/>
          <w:lang w:val="de-DE" w:eastAsia="en-US"/>
        </w:rPr>
        <w:t xml:space="preserve">Art.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Die vorliegenden Statuten treten mit der Annahme durch die Generalversamml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Verdana" w:hAnsi="Verdana" w:cs="Helvetica"/>
          <w:sz w:val="18"/>
          <w:szCs w:val="24"/>
          <w:lang w:val="de-DE" w:eastAsia="en-US"/>
        </w:rPr>
      </w:pPr>
      <w:r>
        <w:rPr>
          <w:rFonts w:cs="Arial" w:ascii="Verdana" w:hAnsi="Verdana"/>
          <w:sz w:val="18"/>
          <w:szCs w:val="22"/>
          <w:lang w:val="de-DE" w:eastAsia="en-US"/>
        </w:rPr>
        <w:t xml:space="preserve">vom ………….. in Kraft. </w:t>
      </w:r>
    </w:p>
    <w:p>
      <w:pPr>
        <w:pStyle w:val="Normal"/>
        <w:rPr>
          <w:rFonts w:ascii="Verdana" w:hAnsi="Verdana" w:cs="Verdana"/>
          <w:sz w:val="18"/>
          <w:szCs w:val="24"/>
          <w:lang w:val="de-DE" w:eastAsia="en-US"/>
        </w:rPr>
      </w:pPr>
      <w:r>
        <w:rPr>
          <w:rFonts w:cs="Verdana" w:ascii="Verdana" w:hAnsi="Verdana"/>
          <w:sz w:val="18"/>
          <w:szCs w:val="24"/>
          <w:lang w:val="de-DE"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B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85pt;margin-top:276.3pt;width:479.25pt;height:166.2pt;mso-wrap-style:none;v-text-anchor:middle;rotation:315;mso-position-horizontal:center;mso-position-horizontal-relative:margin;mso-position-vertical:center;mso-position-vertical-relative:margin" type="_x0000_t136">
          <v:path textpathok="t"/>
          <v:textpath on="t" fitshape="t" string="Muster" trim="t" style="font-family:&quot;Verdana&quot;;font-size:1pt"/>
          <v:fill o:detectmouseclick="t" type="solid" color2="white" opacity="0.0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Futura Light BT" w:hAnsi="Futura Light BT" w:eastAsia="Times New Roman" w:cs="Futura Light BT"/>
      <w:color w:val="auto"/>
      <w:sz w:val="24"/>
      <w:szCs w:val="20"/>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
    <w:qFormat/>
    <w:rPr>
      <w:rFonts w:ascii="Futura Light BT" w:hAnsi="Futura Light BT" w:cs="Futura Light BT"/>
      <w:sz w:val="24"/>
    </w:rPr>
  </w:style>
  <w:style w:type="character" w:styleId="KopfzeileZeichen">
    <w:name w:val="Kopfzeile Zeichen"/>
    <w:basedOn w:val="Absatzstandardschriftart"/>
    <w:qFormat/>
    <w:rPr>
      <w:rFonts w:ascii="Futura Light BT" w:hAnsi="Futura Light BT" w:cs="Futura Light BT"/>
      <w:sz w:val="24"/>
      <w:lang w:val="de-CH"/>
    </w:rPr>
  </w:style>
  <w:style w:type="character" w:styleId="FuzeileZeichen">
    <w:name w:val="Fußzeile Zeichen"/>
    <w:basedOn w:val="Absatzstandardschriftart"/>
    <w:qFormat/>
    <w:rPr>
      <w:rFonts w:ascii="Futura Light BT" w:hAnsi="Futura Light BT" w:cs="Futura Light BT"/>
      <w:sz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40:00Z</dcterms:created>
  <dc:creator>Rauch Reto</dc:creator>
  <dc:description/>
  <cp:keywords/>
  <dc:language>en-US</dc:language>
  <cp:lastModifiedBy>Rauch Reto</cp:lastModifiedBy>
  <cp:lastPrinted>2008-05-14T07:22:00Z</cp:lastPrinted>
  <dcterms:modified xsi:type="dcterms:W3CDTF">2008-05-14T05:37:00Z</dcterms:modified>
  <cp:revision>11</cp:revision>
  <dc:subject/>
  <dc:title/>
</cp:coreProperties>
</file>